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дәмче фигыльләр һәм аларның җөмләдә кулланылышы. \вспомогательные глаголы и использование их в предло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, аның җөмләдә кулланылышы һәм дөрес язылышы. \Инфинитив, исползование инфнитива  в предложении и их правопис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1T06:35:00Z</dcterms:modified>
  <cp:revision>14</cp:revision>
  <dc:subject/>
  <dc:title/>
</cp:coreProperties>
</file>